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 L Ő T E R J E S Z T É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 Község Önkormányzata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026. január 30. napi rendes (munkaterv szerinti)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Száma: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. sz. napirendi po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ardoskút Község Önkormányzatának 2026. évi költségvetése (I. forduló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sz w:val="24"/>
          <w:szCs w:val="24"/>
        </w:rPr>
        <w:t xml:space="preserve"> rendelet-tervezet, előzetes hatástanulmán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sz w:val="24"/>
          <w:szCs w:val="24"/>
        </w:rPr>
        <w:t xml:space="preserve"> Kapuné Sin Anikó pénzügyi főtanácso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lWeb"/>
        <w:jc w:val="both"/>
        <w:rPr/>
      </w:pPr>
      <w:r>
        <w:rPr/>
        <w:t xml:space="preserve">Az államháztartásról szóló 2011. évi CXCV. törvény (a továbbiakban: Áht.) </w:t>
      </w:r>
      <w:r>
        <w:rPr>
          <w:bCs/>
        </w:rPr>
        <w:t>23. §</w:t>
      </w:r>
      <w:r>
        <w:rPr/>
        <w:t xml:space="preserve"> (2) bekezdés b) pontja szerint a helyi önkormányzat és a helyi önkormányzat által irányított költségvetési szervek költségvetési bevételeit és költségvetési kiadásait előirányzat-csoportok, kiemelt előirányzatok, valamint kötelező feladatok, önként vállalt feladatok és államigazgatási feladatok szerinti bontásban a helyi önkormányzat költségvetése tartalmazza.</w:t>
      </w:r>
    </w:p>
    <w:p>
      <w:pPr>
        <w:pStyle w:val="NormlWeb"/>
        <w:jc w:val="both"/>
        <w:rPr/>
      </w:pPr>
      <w:r>
        <w:rPr/>
        <w:t xml:space="preserve"> </w:t>
      </w:r>
      <w:r>
        <w:rPr/>
        <w:t>Az Áht. 24. § (3)</w:t>
      </w:r>
      <w:r>
        <w:rPr>
          <w:vertAlign w:val="superscript"/>
        </w:rPr>
        <w:t xml:space="preserve"> </w:t>
      </w:r>
      <w:r>
        <w:rPr/>
        <w:t>bekezdésében foglaltak szerint a jegyző által előkészített költségvetési rendelet-tervezetet a polgármester február 15-éig terjeszti a képviselő-testület elé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 2026. évi központi költségvetéséről szóló 2025. évi LXIX. törvény 2026. január 1.-én hatályba lépett, így az önkormányzatok általános működtetésének és ágazati feladatainak támogatására igényelhető fajlagos támogatási összegek - az előzetesen beadott igénylés alapján - jóváhagyásra kerültek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kincstár írásbeli tájékoztatása alapján, a pedagógusok béremelésének ellentételezése miatt a megalapozó felmérés eredményének módosítása vált szükségessé. A települési önkormányzatok kulturális feladatainak bérjellegű támogatása nem ismert még, illetve a polgármesteri illetményhez és költségtérítéshez nyújtott támogatás összege sem került még meghatározásra, várhatóan erre április 10.-én kerül majd sor.</w:t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ok központi finanszírozása 2026. évben is az önkormányzati feladatellátáshoz igazodó, feladatalapú támogatási rendszerben történik, figyelembe véve a helyi önkormányzat jogszabályon alapuló, elvárható saját bevételeit, illetve a helyi önkormányzat tényleges saját bevételeit.  </w:t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ásunk fő célja továbbra is: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telezően ellátandó általános működési és üzemeltetési feladatainak a biztosítása;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észségügyi, a szociális és a köznevelési intézményhálózat működőképességének a megőrzése; valamint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 fejlődését szolgáló fejlesztések megvalósí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években jelentős adóbevételekkel rendelkeztünk és ezekkel az anyagi lehetőségekkel felelősen gazdálkodva üzemeltettük és fejlesztettük településünket. Sajnálatos módon a gazdasági helyzet, a háború és az 5 éve tartó aszály hatásai begyűrűznek községünkbe is. Ezek a negatív változások az adóbefizetések hirtelen és drasztikus csökkenésében, az adóerő képesség miatti normatíva csökkenésében, a bérek emelkedésében és a folyó kiadásaink növekedésében érezhetőek. A felsorolt tények miatt a költségvetési egyensúlyunk fenntartása nehézségekbe ütközik, a 2026-ra tervezett költségvetési koncepciónk összeállításakor sajnos hiánnyal kell számolnunk. Jelenleg nehéz ezt a helyzetet kezelni, megmagyarázni, megérteni és elfogadni. A nehézségek ellenére a törvényi előírásoknak megfelelően a költségvetésünk tervezését megkezdtük, és a szokásos módon, a meglévő szervezeti struktúrával, illetve az előző évi tényleges bevételi és kiadási adatokból kiindulva kalkuláltunk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Az önkormányzat 2026. évi költségvetési bevételeinek bemut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 bevételei között kell megtervezni a működési- és felhalmozási célú támogatásokat, a közhatalmi bevételeket, a működési bevételeket valamint a működési- és felhalmozási célú átvett pénzeszközöket.  Elkülönítetten kell kimutatni az európai uniós forrásból finanszírozott támogatással megvalósuló programok, projektek bevétele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űködési célú támogatás államháztartáson belülről</w:t>
      </w:r>
      <w:r>
        <w:rPr>
          <w:rFonts w:cs="Times New Roman" w:ascii="Times New Roman" w:hAnsi="Times New Roman"/>
          <w:sz w:val="24"/>
          <w:szCs w:val="24"/>
        </w:rPr>
        <w:t xml:space="preserve"> a normatív állami hozzájárulásokat tartalmazza, melynek összege a Magyar Államkincstár adatszolgáltatása alapján 74.909.452 forint (részletesen a rendelet 4. sz. melléklete mutatja be). Ezen a jogcímen kell számba venni a NEAK-tól a háziorvosi szolgálat működtetésére (35.000.000 forint) átvett pénzeszközt, valamint tartalmazza a Munkaügyi Központtól közfoglalkoztatásra (16.700.000 forint) átvett össz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felhalmozási támogatások államháztartáson belülről</w:t>
      </w:r>
      <w:r>
        <w:rPr>
          <w:rFonts w:cs="Times New Roman" w:ascii="Times New Roman" w:hAnsi="Times New Roman"/>
          <w:sz w:val="24"/>
          <w:szCs w:val="24"/>
        </w:rPr>
        <w:t xml:space="preserve"> jogcímre a településfejlesztési célú források támogatására biztosított (462.050 forint) összeget, illetve a KAP-os pályázaton elnyert, külterületi utakra kapott támogatást (75.960.978 forint) terveztük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közhatalmi bevételek</w:t>
      </w:r>
      <w:r>
        <w:rPr>
          <w:rFonts w:cs="Times New Roman" w:ascii="Times New Roman" w:hAnsi="Times New Roman"/>
          <w:sz w:val="24"/>
          <w:szCs w:val="24"/>
        </w:rPr>
        <w:t xml:space="preserve"> közé - az önkormányzati adóhatóságként működő települési önkormányzati jegyzők kompetenciája körébe tartozó - helyi iparűzési adó, magánszemélyek kommunális adója, telekadó, termőföld bérbeadásból származó jövedelemadó és pótlékok tartoznak. A bevételi előirányzat összege 158.630.000 forint, melyet a 2025. évi teljesítési adatok alapján tervezt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működési bevételek</w:t>
      </w:r>
      <w:r>
        <w:rPr>
          <w:rFonts w:cs="Times New Roman" w:ascii="Times New Roman" w:hAnsi="Times New Roman"/>
          <w:sz w:val="24"/>
          <w:szCs w:val="24"/>
        </w:rPr>
        <w:t xml:space="preserve"> tekintetében 9.371.000 forint bevételi előirányzattal számoltunk. Ezen belül megtalálható a művelődési ház terembérleti díjai és rendezvényeinek bevételei, továbbá – az önkormányzat tulajdonosi jogállásához kapcsolódó - földhaszonbérleti díjak és közterület használati díjak. A temetőben kialakított urnafalban található urnahelyek megváltási díjai. A háziorvosi szolgálatnál jelentkező gépjárművezetői alkalmassági vizsgálat és szakvéleményezés díjbevétele. Kamatbevételek, amit a szabad pénzeszközeink lekötése után számolhatunk el, illetve az intézményi ellátási díjak, amely a szociális étkezők étkezési térítési díját jelen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finanszírozási bevételek – előző évi költségvetési maradvány igénybevétele</w:t>
      </w:r>
      <w:r>
        <w:rPr>
          <w:rFonts w:cs="Times New Roman" w:ascii="Times New Roman" w:hAnsi="Times New Roman"/>
          <w:sz w:val="24"/>
          <w:szCs w:val="24"/>
        </w:rPr>
        <w:t xml:space="preserve"> a kiadott tervezetünkben 50.000.000 forint, de ez még a 2025. évi könyvelési tételek teljeskörű számbavétele után minimálisan változh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 került betervezésre az évvégén lekötött betétként nyilvántartott 40.000.000 forint összegű pénzeszközünk is, ami a lejárata után, a költségvetési év folyamán kiadásaink finanszírozását fogja szolgá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Az önkormányzat 2026. évi költségvetési kiadásainak bemut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űködési kiadások</w:t>
      </w:r>
      <w:r>
        <w:rPr>
          <w:rFonts w:cs="Times New Roman" w:ascii="Times New Roman" w:hAnsi="Times New Roman"/>
          <w:sz w:val="24"/>
          <w:szCs w:val="24"/>
        </w:rPr>
        <w:t xml:space="preserve"> előirányzata 311.827.475 forint, melyen belül a személyi juttatások és járulékai, valamint a dologi kiadások kerültek beterv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asztott tisztségviselők - polgármester és a képviselő testület tagjai - juttatásait, az új központi szabályozás, illetve a hatályos rendeletünkben meghatározottak szerint terveztü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imálbér és garantált bérminimum emelkedése magával vonta az Önkormányzatnál dolgozó közalkalmazottak és egyéb bérrendszer hatálya alá tartozó munkavállalók bérfejlesztésé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észségügyben dolgozók bérét az orvosi- és a szakdolgozói bértábla alapján határoztuk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ában dolgozó, köznevelési jogviszonyban álló pedagógusok illetményét 2024. január 1.-től a pedagógus életpálya törvény határozza meg, az intézményünknél a bérek tervezését ez alapján végeztük. A kiajánlásnak megfelelően, a Pedagógus I. fokozat esetében a 10%-os béremelést végrehajtottu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pedagógusok munkáját segítő dajka bérét, 7%, a takarítói feladatokat ellátó kolleganő bérét 11%-kal emeltük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évben is munkavállalóink részére nettó 400.000 forint összegű cafetériát irányoztunk elő költségvetésünkb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sszabb időtartamú közfoglalkoztatás keretében 8 fő foglalkoztatottal terveztünk. Részükre a kormányzat 2026. január 1.-jétől 161.400 forintos illetményt biztosí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>
          <w:bCs/>
        </w:rPr>
        <w:t>A szociális hozzájárulási adó mértéke nem változott, az idei évben is 13%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Az Önkormányzat és a Napköziotthonos Óvoda létszámadatait a 8. sz. melléklet tartalmazza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ologi kiadások tervezésénél a 2025. évi tényadatokból indultunk ki, továbbá figyelembe vettük az óvoda-vezetőjével és az intézmények dolgozóival történt egyeztetés során felmerült igényeket i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 a havi szinten felmerülő állandó költségek is (víz, gáz, villany, telefon, internet, biztosítások, átalánydíjak, bérleti díj, kistérségi társulási tagdíj, irodaszer, nyomtatást segítő eszközök, tisztítószer, üzemanyag) a gazdasági élet állandó változása miatt egyre nehezebben határozhatóak meg. Minden területen eddig is szem előtt tartottuk az optimális felhasználást és a takarékos gazdálkodást, de az előttünk álló időszakban erre még nagyobb hangsúlyt kell fordítanunk, hogy a költségvetésbe betervezett előirányzott összegeket tartani tud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u w:val="single"/>
        </w:rPr>
        <w:t>ellátottak pénzbeni juttatása</w:t>
      </w:r>
      <w:r>
        <w:rPr>
          <w:rFonts w:cs="Times New Roman" w:ascii="Times New Roman" w:hAnsi="Times New Roman"/>
          <w:sz w:val="24"/>
          <w:szCs w:val="24"/>
        </w:rPr>
        <w:t xml:space="preserve"> jogcímen a képviselő- testület által egyéb jogcímen megállapítható, illetve a szociális rászorultság alapján megítélhető települési támogatások összegét 4.000.000 forint összegben terveztük. Továbbá eredeti előirányzatként már most beterveztük a szociális tűzifa szállítási köl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űködési célú átadott pénzeszközök </w:t>
      </w:r>
      <w:r>
        <w:rPr>
          <w:rFonts w:cs="Times New Roman" w:ascii="Times New Roman" w:hAnsi="Times New Roman"/>
          <w:sz w:val="24"/>
          <w:szCs w:val="24"/>
        </w:rPr>
        <w:t>között szerepel a Bursa Hungarica Ösztöndíj pályázat előirányzata (1.000.000 forint), továbbá alapítványok, társadalmi szervezetek támogatása (3.100.000 fo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 hivatal finanszírozására 16.791.733 forintot biztosítunk. Azonban a finanszírozás összege ennél magasabb értéket mutat, mivel a tavalyi maradványunk 3.013.309 forint volt, így összességében 19.805.042 forint finanszírozás szükséges a közös hivatal kardoskúti kirendeltségének a működéséhez. A Pusztaföldvárral közösen működő fogorvosi körzet költségeihez 1.000.000 forint hozzájárulást terveztü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FOP-3.9.2.-os pályázathoz kapcsolódó bankszámlán 1.935.000 forint fel nem használt összeg található, ennek visszafizetését is előirányoztuk, valamint a TOP-PLUSZ pályázaton elnyert, önkormányzati ingatlanok energetikai korszerűsítésére kapott támogatási összeg fel nem használt összege 3.854.296 forint ért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jogcímen kell kimutatni a szolidaritási hozzájárulást, melyet a település egy főre jutó iparűzési adóerőképessége alapján fizet, a mi esetünkben ennek éves összege 63.966.464 forint.  (a rendelet 6. sz. melléklete ezeket a tételeket részletesen tartalmazz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fejlesztési kiadások</w:t>
      </w:r>
      <w:r>
        <w:rPr>
          <w:rFonts w:cs="Times New Roman" w:ascii="Times New Roman" w:hAnsi="Times New Roman"/>
          <w:sz w:val="24"/>
          <w:szCs w:val="24"/>
        </w:rPr>
        <w:t xml:space="preserve"> előirányzata 96.564.028 forint, amely a következő beruházásokat tartalmazza (részletesen a rendelet 7. sz. melléklete mutatja be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uházáso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ületfejlesztési célú források támogatásán belül, településüzemeltetésre biztosított összeg felhasználás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 Falu program pályázat keretében elnyert OPEL kisbusz beszerzése tanyagondnoki szolgálathoz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-külterületi utak felújításának a kivitelezés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-külterületi utak pályázathoz önerő biztosítás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finanszírozási kiadások</w:t>
      </w:r>
      <w:r>
        <w:rPr>
          <w:rFonts w:cs="Times New Roman" w:ascii="Times New Roman" w:hAnsi="Times New Roman"/>
          <w:sz w:val="24"/>
          <w:szCs w:val="24"/>
        </w:rPr>
        <w:t xml:space="preserve"> közé került betervezésre a MÁK által, a 2025. év december hónapban folyósított, 2026. évet érintő támogatási előleg kiadásként történő elszámolása 2.836.058 forint érték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tervezet 461.375.930 forint bevételi és 506.905054 forint kiadási főösszeggel került összeáll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6. évi költségvetési rendelet-tervezetét a Képviselő-testület elé terjesz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törvény 111. § (4) bekezdése alapján a költségvetési rendeletben működési hiány nem tervezhető, így ennek a követelménynek a rendelet tervezet az előterjesztett formában nem felel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hogy az előterjesztést megtárgyal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elt: Kardoskút, 2026. január 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Varga Pál s.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02:00Z</dcterms:created>
  <dc:creator>Nagymágocs Polgármesteri Hivatal</dc:creator>
  <dc:description/>
  <cp:keywords/>
  <dc:language>en-US</dc:language>
  <cp:lastModifiedBy>dr. Barányi Bella</cp:lastModifiedBy>
  <cp:lastPrinted>2023-01-17T10:00:00Z</cp:lastPrinted>
  <dcterms:modified xsi:type="dcterms:W3CDTF">2026-01-23T12:11:00Z</dcterms:modified>
  <cp:revision>22</cp:revision>
  <dc:subject/>
  <dc:title/>
</cp:coreProperties>
</file>